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900"/>
        <w:gridCol w:w="720"/>
        <w:gridCol w:w="900"/>
        <w:gridCol w:w="900"/>
        <w:gridCol w:w="720"/>
        <w:gridCol w:w="1800"/>
        <w:gridCol w:w="1080"/>
      </w:tblGrid>
      <w:tr>
        <w:trPr>
          <w:trHeight w:val="53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健康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99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全國公教健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報名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套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約日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請填妥以上資料後回傳，或直接來電，即有專人與您聯絡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FAX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3-2641288    E-MAIL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 w:val="28"/>
                  <w:szCs w:val="28"/>
                </w:rPr>
                <w:t>3420@landseed.com.tw</w:t>
              </w:r>
            </w:hyperlink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約專線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3-494123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8756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壢新醫院院址：桃園市平鎮區廣泰路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420@landseed.com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9:00Z</dcterms:created>
  <dc:creator>lsguest</dc:creator>
  <dc:description/>
  <cp:keywords/>
  <dc:language>en-US</dc:language>
  <cp:lastModifiedBy>lsguest</cp:lastModifiedBy>
  <dcterms:modified xsi:type="dcterms:W3CDTF">2015-03-20T09:38:00Z</dcterms:modified>
  <cp:revision>2</cp:revision>
  <dc:subject/>
  <dc:title/>
</cp:coreProperties>
</file>